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</w:t>
      </w:r>
      <w:r>
        <w:rPr>
          <w:rFonts w:cs="Arial" w:ascii="Arial" w:hAnsi="Arial"/>
          <w:b/>
          <w:u w:val="single"/>
        </w:rPr>
        <w:t>Academy of Web &amp; Digital Design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>Seabreeze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What did you mean?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rses to integrate: </w:t>
            </w:r>
            <w:bookmarkStart w:id="0" w:name="OLE_LINK2"/>
            <w:bookmarkStart w:id="1" w:name="OLE_LINK1"/>
            <w:r>
              <w:rPr>
                <w:rFonts w:cs="Arial" w:ascii="Arial" w:hAnsi="Arial"/>
              </w:rPr>
              <w:t xml:space="preserve">Computing for College and Careers (CCC) </w:t>
            </w:r>
            <w:bookmarkEnd w:id="0"/>
            <w:bookmarkEnd w:id="1"/>
            <w:r>
              <w:rPr>
                <w:rFonts w:cs="Arial" w:ascii="Arial" w:hAnsi="Arial"/>
              </w:rPr>
              <w:t>&amp; English 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9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2-3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identify author’s purpose and voice as well create an effective PowerPoint that includes audience participation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ing for College and Careers (CCC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create a PowerPoint that will maintain the audience atten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identify author’s purpose and voi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000000"/>
          <w:sz w:val="28"/>
          <w:u w:val="single"/>
        </w:rPr>
        <w:t>English 1 &amp; CCC</w:t>
      </w:r>
      <w:r>
        <w:rPr>
          <w:rFonts w:cs="Arial" w:ascii="Arial" w:hAnsi="Arial"/>
          <w:b/>
          <w:color w:val="000000"/>
          <w:sz w:val="28"/>
        </w:rPr>
        <w:t xml:space="preserve">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one: present PowerPoint explaining projec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2-3 days: Research various types of animals tales such as Native American myths using animals that talk tale, Anansi tales from African, find a children’s book, an Aesop fable, Mexican folk tale using animals that tal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4:  how to create an effective PowerPoint, how to add animations, create hyperlinks, include appropriate graphics, add sound, add movie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will research various animals and use the information in their PowerPoint projec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will need to incorporate some type of class participation piece such as pose open ended question regarding moral, purpose and effect, develop trivia question about presentation, have classmates find a connection between what they presented and their own research, etc. in their presentatio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will work in groups of 3 or 4, they will receive a rubric for both content and technical aspects, they see a completed project that will provide them with a visual example of project expectation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se to rubrics; checking for participatio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2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, flash drive, internet acces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ample PowerPoint, rubrics, assignment sheet, internet, flash drives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attached PowerPoi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03:00Z</dcterms:created>
  <dc:creator>rmrades</dc:creator>
  <dc:description/>
  <cp:keywords/>
  <dc:language>en-US</dc:language>
  <cp:lastModifiedBy>glhousto</cp:lastModifiedBy>
  <cp:lastPrinted>2006-05-10T10:52:00Z</cp:lastPrinted>
  <dcterms:modified xsi:type="dcterms:W3CDTF">2011-05-04T13:17:00Z</dcterms:modified>
  <cp:revision>3</cp:revision>
  <dc:subject/>
  <dc:title>Academy Name: _________________________ School: _________________________</dc:title>
</cp:coreProperties>
</file>